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7</w:t>
      </w:r>
      <w:r>
        <w:rPr>
          <w:rFonts w:cs="Times New Roman" w:ascii="Times New Roman" w:hAnsi="Times New Roman"/>
          <w:sz w:val="24"/>
          <w:vertAlign w:val="superscript"/>
        </w:rPr>
        <w:t xml:space="preserv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ind w:right="780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w:t>
      </w:r>
      <w:r>
        <w:rPr>
          <w:rFonts w:cs="Times New Roman" w:ascii="Times New Roman" w:hAnsi="Times New Roman"/>
          <w:b/>
          <w:sz w:val="24"/>
        </w:rPr>
        <w:t>collegium</w:t>
      </w:r>
      <w:r>
        <w:rPr>
          <w:rFonts w:cs="Times New Roman" w:ascii="Times New Roman" w:hAnsi="Times New Roman"/>
          <w:sz w:val="24"/>
        </w:rPr>
        <w:t xml:space="preserve"> monachorum et aliorum clericorum et ideo hereticari potest nec est certum quod nunquam contra fidem </w:t>
      </w:r>
      <w:r>
        <w:rPr>
          <w:rFonts w:cs="Times New Roman" w:ascii="Times New Roman" w:hAnsi="Times New Roman"/>
          <w:b/>
          <w:sz w:val="24"/>
        </w:rPr>
        <w:t>errabit</w:t>
      </w:r>
      <w:r>
        <w:rPr>
          <w:rFonts w:cs="Times New Roman" w:ascii="Times New Roman" w:hAnsi="Times New Roman"/>
          <w:sz w:val="24"/>
        </w:rPr>
        <w:t xml:space="preserve"> sicut nec est certum quod erravit contra fidem isti assertores hanc assertionem multis rationibus fulcire nituntur quarum prima est hec nulli particulari collegio per summum pontificem voluntarie et ad </w:t>
      </w:r>
      <w:r>
        <w:rPr>
          <w:rFonts w:cs="Times New Roman" w:ascii="Times New Roman" w:hAnsi="Times New Roman"/>
          <w:b/>
          <w:sz w:val="24"/>
        </w:rPr>
        <w:t>populum</w:t>
      </w:r>
      <w:r>
        <w:rPr>
          <w:rFonts w:cs="Times New Roman" w:ascii="Times New Roman" w:hAnsi="Times New Roman"/>
          <w:sz w:val="24"/>
        </w:rPr>
        <w:t xml:space="preserve"> instituto debet attribui quod contra fidem errare non </w:t>
      </w:r>
      <w:r>
        <w:rPr>
          <w:rFonts w:cs="Times New Roman" w:ascii="Times New Roman" w:hAnsi="Times New Roman"/>
          <w:b/>
          <w:sz w:val="24"/>
        </w:rPr>
        <w:t>posse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quod aliquod collegium contra fidem errare non posset aliter probari non potest nisi quia christus promisit fidelibus catholicam fidem usque ad finem seculi permansuram verb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em christi promittentis fidem usque ad finem seculi permansur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nullo collegio particulari a summo pontifice instituto debent intelligi quia christus promissionem suam in ordinatione summi pontificis nequaquam instituit collegium autem cardinalium collegium particulare est a summo pontifice voluntarie et ad placitum institut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ergo temerarium est dicere quod collegium cardinali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ud collegium quod summus pontifex potest destruere vel cassare non est illa ecclesia que errare non potest quia illa ecclesia que non potest errare non potest 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4 q 1 c pudenda et per consequens a summo pontifice destrui et cassari summus autem pontifex sicut collegium cardinalium instituit ita posset illud collegium destruere vel cass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os minime subrogare nec in hoc diceretur precep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 xml:space="preserve">divin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ransgressor cum de cardinalibus creandis nullum </w:t>
      </w:r>
      <w:r>
        <w:rPr>
          <w:rFonts w:cs="Times New Roman" w:ascii="Times New Roman" w:hAnsi="Times New Roman"/>
          <w:b/>
          <w:sz w:val="24"/>
        </w:rPr>
        <w:t>inveniatur</w:t>
      </w:r>
      <w:r>
        <w:rPr>
          <w:rFonts w:cs="Times New Roman" w:ascii="Times New Roman" w:hAnsi="Times New Roman"/>
          <w:sz w:val="24"/>
        </w:rPr>
        <w:t xml:space="preserve"> preceptum divinum ergo collegium cardinalium non est illa ecclesia qu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que contra fidem errare non potest </w:t>
      </w:r>
      <w:r>
        <w:rPr>
          <w:rFonts w:cs="Times New Roman" w:ascii="Times New Roman" w:hAnsi="Times New Roman"/>
          <w:b/>
          <w:sz w:val="24"/>
        </w:rPr>
        <w:t>nunquam</w:t>
      </w:r>
      <w:r>
        <w:rPr>
          <w:rFonts w:cs="Times New Roman" w:ascii="Times New Roman" w:hAnsi="Times New Roman"/>
          <w:sz w:val="24"/>
        </w:rPr>
        <w:t xml:space="preserve"> post tempora </w:t>
      </w:r>
      <w:r>
        <w:rPr>
          <w:rFonts w:cs="Times New Roman" w:ascii="Times New Roman" w:hAnsi="Times New Roman"/>
          <w:b/>
          <w:sz w:val="24"/>
        </w:rPr>
        <w:t>apostolorum</w:t>
      </w:r>
      <w:r>
        <w:rPr>
          <w:rFonts w:cs="Times New Roman" w:ascii="Times New Roman" w:hAnsi="Times New Roman"/>
          <w:sz w:val="24"/>
        </w:rPr>
        <w:t xml:space="preserve"> incepit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e que erat temporibus apostolorum promisit christus cum ea usque ad finem seculi permansurum cum dicitur matt ultimo vobiscum sum omnibus diebus usque ad consumm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ab illo tempore usque ad finem seculi nunquam ecclesia a fide catholica esse recedenda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a ecclesia que errare non potest post tempora apostolorum nequaquam incepit collegium autem cardinalium post tempora apostolorum incepit ergo collegium cardinalium non est illa ecclesia qu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w:t>
      </w:r>
      <w:r>
        <w:rPr>
          <w:rFonts w:cs="Times New Roman" w:ascii="Times New Roman" w:hAnsi="Times New Roman"/>
          <w:b/>
          <w:sz w:val="24"/>
        </w:rPr>
        <w:t>illud</w:t>
      </w:r>
      <w:r>
        <w:rPr>
          <w:rFonts w:cs="Times New Roman" w:ascii="Times New Roman" w:hAnsi="Times New Roman"/>
          <w:sz w:val="24"/>
        </w:rPr>
        <w:t xml:space="preserve"> quod est inferius papa non est illa ecclesia que contra fidem errare non potest quia sicut papa potest contra fidem errare ita omne collegium inferius ipso potest contra fidem errare collegium autem cardinalium est inferius papa ergo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errare quia tota est inferior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vacat tota congregatio fidelium non est inferior papa quia comprehendit papam sed tota fidelium multitudo preter papam est inferior papa et de illa conceditur quod potest errare contra fidem quia secundum eos fides posset in solo summo pontifice perma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5</w:t>
      </w:r>
      <w:r>
        <w:rPr>
          <w:rFonts w:cs="Times New Roman" w:ascii="Times New Roman" w:hAnsi="Times New Roman"/>
          <w:sz w:val="24"/>
          <w:vertAlign w:val="superscript"/>
        </w:rPr>
        <w:t>a</w:t>
      </w:r>
      <w:r>
        <w:rPr>
          <w:rFonts w:cs="Times New Roman" w:ascii="Times New Roman" w:hAnsi="Times New Roman"/>
          <w:sz w:val="24"/>
        </w:rPr>
        <w:t xml:space="preserve"> ratio est hec de illa sola ecclesia firmiter est tenendum quod non potest contra fidem errare de qua firmiter est credendum quod extra ipsam non est salus sed extra collegium cardinalium potest esse salus multi enim salvantur qui cardinales non sunt ergo collegium cardinalium non est illa ecclesia que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cut omnis persona que potest errare in moribus potest etiam errare contra fidem ita etiam omne collegium quod potest peccare contra bonos mores potest peccar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ii</w:t>
      </w:r>
      <w:r>
        <w:rPr>
          <w:rFonts w:cs="Times New Roman" w:ascii="Times New Roman" w:hAnsi="Times New Roman"/>
          <w:sz w:val="24"/>
          <w:vertAlign w:val="superscript"/>
        </w:rPr>
        <w:t>o</w:t>
      </w:r>
      <w:r>
        <w:rPr>
          <w:rFonts w:cs="Times New Roman" w:ascii="Times New Roman" w:hAnsi="Times New Roman"/>
          <w:sz w:val="24"/>
        </w:rPr>
        <w:t xml:space="preserve"> vel 3</w:t>
      </w:r>
      <w:r>
        <w:rPr>
          <w:rFonts w:cs="Times New Roman" w:ascii="Times New Roman" w:hAnsi="Times New Roman"/>
          <w:sz w:val="24"/>
          <w:vertAlign w:val="superscript"/>
        </w:rPr>
        <w:t>s</w:t>
      </w:r>
      <w:r>
        <w:rPr>
          <w:rFonts w:cs="Times New Roman" w:ascii="Times New Roman" w:hAnsi="Times New Roman"/>
          <w:sz w:val="24"/>
        </w:rPr>
        <w:t xml:space="preserve"> cardinales tantummodo non est necesse quod aliquis eorum esset in caritate immo posset quilibet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peccato mortali quod cum constet quod nonnunquam viri sceleratissimi ad cardinalatus officium assumuntur ergo illud colleg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ptimo sic illud collegium quod potest errare contra minora et faciliora potest etiam errare contra maiora et difficiliora min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facilius est eligere summum pontificem quam causas fidei diffinire collegium vero cardinalium potest errare circa electionem summi pontificis manifeste enim erravit quando mulierem in papam elegit posset etiam papam per simoniam eligere sicut aperte insinuat glossa dist 79 c si quis pecunia ergo etiam collegium cardinalium in diffiniendo causas fidei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nec sanctitate nec fidei firmitate collegium apostolorum exced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c considerantibus vitam et mores eorum est tam nota quod probatione non eget sed collegium apostolorum potuit errare et erravit tempore enim passionis christi nullus eorum fixus in fide remansit ergo multo fortius collegium cardinalium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videtur concludere quia collegium apostolorum licet ante missionem spiri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ncti erraver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post dictam missionem non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oc impediat argumentum quia collegium apostolorum non solum post missionem spiritus sancti sed etiam ante passionem christi uberio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ratia sanctitatis et veritatis illuminatione maiori prefulgebat quam collegium cardinalium ipsos enim ante christus multipliciter commendavit dicens matt 5 vos estis lux mundi vos estis sal terre et ioh 15 c iam non dicam vos servos quia servus nescit quid faciat dominus eius vos autem dixi amicos quia omnia quecunque audivi a patre meo nota feci vob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 22 dicens vos estis qui permansistis mecum in temptationibus meis si igitur apostoli qui comparantur cedris secundum beatum gregorium a fide poterant deviare temerarie cardinales q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mni vento doctrine tanquam arundines agitantur dicuntur non posse a veritatis catholice tramite ab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nulla dignitas ecclesiastica viatorem sanctificat nec inoblicalem a fide constituit hoc ex auctoritatibus allegatis superius approbatur aperte quod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bis Chrysostomi que ponuntur dist 10 c multi colligitur ait enim non lo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ffici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anctificat hominem et infra qui bene sederit super cathedram honorem cathedre accipit qui autem male facit iniuriam cathedre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hiis verbis datur intelligi quod dignitas ecclesiastica non attribuit sanctitatem et per consequens non confert impossibilitatem errandi contra fidem sed tota multitudo cardinalium ante dignitatem cardinalatus adeptam potuit errare contra fidem ergo eadem multitudo post dignitatem cardinalatus adepta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10</w:t>
      </w:r>
      <w:r>
        <w:rPr>
          <w:rFonts w:cs="Times New Roman" w:ascii="Times New Roman" w:hAnsi="Times New Roman"/>
          <w:sz w:val="24"/>
          <w:vertAlign w:val="superscript"/>
        </w:rPr>
        <w:t>o</w:t>
      </w:r>
      <w:r>
        <w:rPr>
          <w:rFonts w:cs="Times New Roman" w:ascii="Times New Roman" w:hAnsi="Times New Roman"/>
          <w:sz w:val="24"/>
        </w:rPr>
        <w:t xml:space="preserve"> sic collegium eminentius et superius collegio cardinalium scilicet collegium archiepiscoporum et episcoporum potest errare contra fidem ergo multo magis collegium cardinalium potest errare contra fidem hic essent duo prenotanda primum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llegium archiepiscoporum et 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sed econverso ergo status archiepiscoporum est minor statu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2</w:t>
      </w:r>
      <w:r>
        <w:rPr>
          <w:rFonts w:cs="Times New Roman" w:ascii="Times New Roman" w:hAnsi="Times New Roman"/>
          <w:sz w:val="24"/>
          <w:vertAlign w:val="superscript"/>
        </w:rPr>
        <w:t>m</w:t>
      </w:r>
      <w:r>
        <w:rPr>
          <w:rFonts w:cs="Times New Roman" w:ascii="Times New Roman" w:hAnsi="Times New Roman"/>
          <w:sz w:val="24"/>
        </w:rPr>
        <w:t xml:space="preserve"> prenotandum est collegium aut communitas archiepiscoporum et episcoporum potest contra fidem errare quod patet ex hoc quia christus non promisit quod fides catholica esset in episcopis usque ad finem seculi permansu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xi</w:t>
      </w:r>
      <w:r>
        <w:rPr>
          <w:rFonts w:cs="Times New Roman" w:ascii="Times New Roman" w:hAnsi="Times New Roman"/>
          <w:sz w:val="24"/>
          <w:vertAlign w:val="superscript"/>
        </w:rPr>
        <w:t>o</w:t>
      </w:r>
      <w:r>
        <w:rPr>
          <w:rFonts w:cs="Times New Roman" w:ascii="Times New Roman" w:hAnsi="Times New Roman"/>
          <w:sz w:val="24"/>
        </w:rPr>
        <w:t xml:space="preserve"> sic de una sola ecclesia militante dicitur quod non potest errare contra fidem collegium autem cardinalium non est illa ecclesia licetsit pars huius ecclesie sicut etiam ecclesia parisiensis est pars istius ecclesie ergo congregatio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est ill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 errare contra fidem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it per rationem necessariam vel per auctoritatem apertam ostendi collegium autem cardinalium est pars ecclesie que errare potest contra fidem ergo non posse errare contra fidem non debet attribui collegio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m hoc nec per rationem necessariam nec per auctoritatem apertam possit ost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12</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silio pro conclusionibus fidei terminandis collegium autem cardinalium sepe conclusionibus fidei terminandis aliorum consilio orthodoxorum indiget aliter enim pro conclusionibus huiusmodi superfluum esset generalia consilia celebrare ergo collegium cardinal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8</w:t>
      </w:r>
      <w:r>
        <w:rPr>
          <w:rFonts w:cs="Times New Roman" w:ascii="Times New Roman" w:hAnsi="Times New Roman"/>
          <w:sz w:val="24"/>
          <w:vertAlign w:val="superscript"/>
        </w:rPr>
        <w:t>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et tamen rationes ad hoc inducte apparent difficiles quamobrem qualiter ad rationes utriusque partis respondetur ostende et primo quomodo respondetur ad rationes pro prima asser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starum respondetur quod romana ecclesia multipliciter accipitur aliquando enim accipitur pro universali ecclesia aliquando pro papa aliquando pro clero et populo romano aliquando pro collegio cardinalium illa autem ecclesia romana que errare non potest est universalis ecclesia et non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llam materiam non dicas hic amplius quia de ea te postea interrogabo sed dic quomodo respondetur 2</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dicunt quidam quod per sedem apostolicam aliquando intelligitur papa aliquando diocesis sua aliquando papa cum collegio cardinalium aliquando universalis ecclesia illa autem sedes apostolica que errare non potest contra fidem secundum aliquos est universalis ecclesia secundum quosdam vero est romana dioces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icut imperator qui aliquando habuit potestatem eligendi summum pontificem ut habetur in decretis dist 63 c adrianus et c in synodo potuit hereticam incurrere pravitatem et ita etiam illud collegium quod nunc habet potestatem eligendi summum pontificem potest pravitate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tur nullus haberet potestatem eligendi summum pontificem et ita in ecclesia dei de eligendo summo pontifice non esset sufficienter provis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possibil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es romani hereticarentur potestas eligendi summum pontificem devolveretur ad alios orthodox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de hoc post tecum collationem habebo narra quomodo respondetur ad 4</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 papa publice et notorie incidit in heresim manifestam explicite iam dampnatam et in illo casu non solum collegium cardinalium si in fide permanserit sed etiam diocesanus loci in quo moratur papa haberet papam hereticum iudicare et tunc negatur maior illius rationis quia sicut papa effectus hereticus est subiectus iudicio diocesani fidelis qui tamen potest errare ita etiam papa effectus hereticus est subiectus iudicio collegii cardinalium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nentium quod tamen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non haberet de papa iudicare aut papa incidit in heresim dampnatam solummodo implicite et tunc non collegium cardinalium sed consilium generale habet iudicare de ips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errare potest de papa heretic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n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ntequam in hereticam inciderint pravitatem valeant de hereticis iudicare ita etiam collegium cardinalium licet possi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tamen non erraverint sed in fide permanserint orthodoxa possunt de papa effecto heretic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d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quintam rationem respondetur quod hereticato collegio cardinalium non propter hoc hereticaretur tota multitudo christianorum quod autem dicitur capite languente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sponde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de multis membris continet veritatem non tamen semper de omnibus membris verificatur tempore enim anastasii 3</w:t>
      </w:r>
      <w:r>
        <w:rPr>
          <w:rFonts w:cs="Times New Roman" w:ascii="Times New Roman" w:hAnsi="Times New Roman"/>
          <w:sz w:val="24"/>
          <w:vertAlign w:val="superscript"/>
        </w:rPr>
        <w:t>ii</w:t>
      </w:r>
      <w:r>
        <w:rPr>
          <w:rFonts w:cs="Times New Roman" w:ascii="Times New Roman" w:hAnsi="Times New Roman"/>
          <w:sz w:val="24"/>
        </w:rPr>
        <w:t xml:space="preserve"> capud scilicet anastasius qui fuer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anguebat heretica pravitate et tamen multa membra sana et integra permaneb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dupliciter uno modo concedendo quod nullum est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pecial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que prelatorum neque religiosorum neque laicorum neque clericorum neque virorum neque mulierum quod non possit errare contra fidem collegium tamen universale christianorum quod de facto comprehendit viros et mulieres deus nunquam permittet contra fidem errare aliter dicunt quod preter collegium romane diocesis non posset errare contra fidem neque consequentia valet collegium cardinalium potest errare contra fidem ergo quodlibet aliud collegium particulare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st aliqua prerogativa que competit toti que non est attribuenda parti et ideo licet secundum istos tota romana diocesis non possit errare contra fidem tamen collegium cardinalium quod est pars diocesis poteri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aliam respondetur quod si collegium cardinalium contra fidem erraret invenirentur alii christiani qui eis auderent resistere quia timor mortis eos nequaquam retraheret a confessione et defensione catholice veritatis sicut temporibus imperatorum qui erant domini mundi et multo maioris potentie temporalis quam sint cardinales multi sancti martyres confitebatur fidem catholicam et pro viribus defensab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w:t>
      </w:r>
      <w:r>
        <w:rPr>
          <w:rFonts w:cs="Times New Roman" w:ascii="Times New Roman" w:hAnsi="Times New Roman"/>
          <w:b/>
          <w:sz w:val="24"/>
        </w:rPr>
        <w:t>dicitur sic</w:t>
      </w:r>
      <w:r>
        <w:rPr>
          <w:rFonts w:cs="Times New Roman" w:ascii="Times New Roman" w:hAnsi="Times New Roman"/>
          <w:sz w:val="24"/>
        </w:rPr>
        <w:t xml:space="preserve"> si enim nunc quamplurimi seculares se pro </w:t>
      </w:r>
      <w:r>
        <w:rPr>
          <w:rFonts w:cs="Times New Roman" w:ascii="Times New Roman" w:hAnsi="Times New Roman"/>
          <w:b/>
          <w:sz w:val="24"/>
        </w:rPr>
        <w:t>defensione contr</w:t>
      </w:r>
      <w:r>
        <w:rPr>
          <w:rFonts w:cs="Times New Roman" w:ascii="Times New Roman" w:hAnsi="Times New Roman"/>
          <w:sz w:val="24"/>
        </w:rPr>
        <w:t>a totum collegium cardinalium opponunt non est incredibile reputandum quin aliqui se exponerent pro defensione fidei si collegium cardinalium fidem catholicam impug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8</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8</w:t>
      </w:r>
      <w:r>
        <w:rPr>
          <w:rFonts w:cs="Times New Roman" w:ascii="Times New Roman" w:hAnsi="Times New Roman"/>
          <w:sz w:val="24"/>
          <w:vertAlign w:val="superscript"/>
        </w:rPr>
        <w:t>am</w:t>
      </w:r>
      <w:r>
        <w:rPr>
          <w:rFonts w:cs="Times New Roman" w:ascii="Times New Roman" w:hAnsi="Times New Roman"/>
          <w:sz w:val="24"/>
        </w:rPr>
        <w:t xml:space="preserve"> dicitur quod collegium episcoporum posset errare contra fidem nec est certum nec per scripturam divinam nec per doctrinam universalis ecclesie nec per doctrinam sanctorum quod omnes episcopi tempore antichristi vel in alio tempore a fide catholica minime errabunt immo existimant aliqui quamvis ad hoc fundamentum solidum haberi non possit quod sicut pontific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harisei crucifixerunt christum ita episcopi et religiosi ac clerici erunt principales sectatores antichristi nec aliquis clericus vel religios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bi oppon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ent ideo transi et indica quomodo respondetur ad rationem 9</w:t>
      </w:r>
      <w:r>
        <w:rPr>
          <w:rFonts w:cs="Times New Roman" w:ascii="Times New Roman" w:hAnsi="Times New Roman"/>
          <w:sz w:val="24"/>
          <w:vertAlign w:val="superscript"/>
        </w:rPr>
        <w: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9</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posset accusari de heresi et cum dicitur inferiores superiores accusare non possunt hoc negatur in multis cas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10</w:t>
      </w:r>
      <w:r>
        <w:rPr>
          <w:rFonts w:cs="Times New Roman" w:ascii="Times New Roman" w:hAnsi="Times New Roman"/>
          <w:sz w:val="24"/>
          <w:vertAlign w:val="superscript"/>
        </w:rPr>
        <w:t>am</w:t>
      </w:r>
      <w:r>
        <w:rPr>
          <w:rFonts w:cs="Times New Roman" w:ascii="Times New Roman" w:hAnsi="Times New Roman"/>
          <w:sz w:val="24"/>
        </w:rPr>
        <w:t xml:space="preserve"> respondetur quod simplices non </w:t>
      </w:r>
      <w:r>
        <w:rPr>
          <w:rFonts w:cs="Times New Roman" w:ascii="Times New Roman" w:hAnsi="Times New Roman"/>
          <w:b/>
          <w:sz w:val="24"/>
        </w:rPr>
        <w:t>salvarentur</w:t>
      </w:r>
      <w:r>
        <w:rPr>
          <w:rFonts w:cs="Times New Roman" w:ascii="Times New Roman" w:hAnsi="Times New Roman"/>
          <w:sz w:val="24"/>
        </w:rPr>
        <w:t xml:space="preserve"> in fide cardinalium si hereticarentur sed salvarentur in fide apostolorum vel aliorum sanctorum qui credebant explicite illud quod simplices credunt implicite unde quod dicitur quod simplices salvantur in fide maiorum vel in fide ecclesie debet intelligi quod salvantur in illa fide que fuit in apostolis explicite et adhuc est in mai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aiores non sunt simplices in lege divina et sunt catholici et fideles si enim soli illiterati vel parvam habentes notitiam </w:t>
      </w:r>
      <w:r>
        <w:rPr>
          <w:rFonts w:cs="Times New Roman" w:ascii="Times New Roman" w:hAnsi="Times New Roman"/>
          <w:b/>
          <w:sz w:val="24"/>
        </w:rPr>
        <w:t>in lege</w:t>
      </w:r>
      <w:r>
        <w:rPr>
          <w:rFonts w:cs="Times New Roman" w:ascii="Times New Roman" w:hAnsi="Times New Roman"/>
          <w:sz w:val="24"/>
        </w:rPr>
        <w:t xml:space="preserve"> divina essent catholici et omnes episcopi et religiosi ac clerici essent heret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et pro qua sancti martyres sunt occisi salvarentur in fide maiorum scilicet apostolorum et aliorum sanctorum qui credebant explicite quod credunt isti im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9</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aliam assertionem respondeant ad rationes pro prima asser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nc affec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re quomodo primi assertionis nituntur solvere rationes inductas pro assertione secu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ecundum patres sanctos christus immediate dedit papatum romane ecclesie et tamen de hoc nulla mentio in divina scriptura habetur ita christus promisit quod romana ecclesia esset usque ad finem seculi duratura romana autem ecclesia est collegium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um vero dicitur quod collegium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constitutum a summo pontifice respondetur quod quamvis ita sit tamen succedit priori collegio quod errare non potuit et ideo nec ipsum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2</w:t>
      </w:r>
      <w:r>
        <w:rPr>
          <w:rFonts w:cs="Times New Roman" w:ascii="Times New Roman" w:hAnsi="Times New Roman"/>
          <w:sz w:val="24"/>
          <w:vertAlign w:val="superscript"/>
        </w:rPr>
        <w:t>am</w:t>
      </w:r>
      <w:r>
        <w:rPr>
          <w:rFonts w:cs="Times New Roman" w:ascii="Times New Roman" w:hAnsi="Times New Roman"/>
          <w:sz w:val="24"/>
        </w:rPr>
        <w:t xml:space="preserve"> dicitur quod summus pontifex non potest collegium cardinalium destruere vel cassare sicut nec potest </w:t>
      </w:r>
      <w:r>
        <w:rPr>
          <w:rFonts w:cs="Times New Roman" w:ascii="Times New Roman" w:hAnsi="Times New Roman"/>
          <w:b/>
          <w:sz w:val="24"/>
        </w:rPr>
        <w:t>statum</w:t>
      </w:r>
      <w:r>
        <w:rPr>
          <w:rFonts w:cs="Times New Roman" w:ascii="Times New Roman" w:hAnsi="Times New Roman"/>
          <w:sz w:val="24"/>
        </w:rPr>
        <w:t xml:space="preserve"> ecclesie immutare 5 q 1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ad perpetu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w:t>
      </w:r>
      <w:r>
        <w:rPr>
          <w:rFonts w:cs="Times New Roman" w:ascii="Times New Roman" w:hAnsi="Times New Roman"/>
          <w:b/>
          <w:sz w:val="24"/>
        </w:rPr>
        <w:t>autem</w:t>
      </w:r>
      <w:r>
        <w:rPr>
          <w:rFonts w:cs="Times New Roman" w:ascii="Times New Roman" w:hAnsi="Times New Roman"/>
          <w:sz w:val="24"/>
        </w:rPr>
        <w:t xml:space="preserve"> dicitur quod collegium cardinalium succedit illi ecclesie que temporibus apostolorum errare non potuit et ideo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conceditur quod aliqua inferior ecclesia papa non potest errare contra fidem sicut ecclesia romana cui presidet papa est inferior papa et tamen non potest errare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dicitur quod nullus qui est sic extra collegium cardinalium quod in hiis que concedit collegium cardinalium adversatur eidem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alvari quamvis salvari possit licet non fuerit cardina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totum etiam si non essent nis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uo non possent errare contra bonos mores quia preservarentur a d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dicitur quod sicut aliquando ecclesia preservatur circa maiora non circa minora congregatio enim fidelium preservatur a deo ne fidei catholice iacturam sustineat quam tamen deus patitur multis pressuris et angustiis corporalibus tribulari ita collegium cardinalium preservatur ne erret in electione summi pontific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8</w:t>
      </w:r>
      <w:r>
        <w:rPr>
          <w:rFonts w:cs="Times New Roman" w:ascii="Times New Roman" w:hAnsi="Times New Roman"/>
          <w:sz w:val="24"/>
          <w:vertAlign w:val="superscript"/>
        </w:rPr>
        <w:t>am</w:t>
      </w:r>
      <w:r>
        <w:rPr>
          <w:rFonts w:cs="Times New Roman" w:ascii="Times New Roman" w:hAnsi="Times New Roman"/>
          <w:sz w:val="24"/>
        </w:rPr>
        <w:t xml:space="preserve"> dicitur quod nec ex sanctitate nec ex fidei firmitate cardinalium maiori quam habuerunt apostoli est quod collegium cardinalium errare non potest sed ex provisione christi unde illud argumentum si valeret concluderet quod omni tempore post apostolos potuit congregatio fidelium errare contra fidem quia in congregatione fidelium post tempora apostolorum nec maior sanctitas nec maior fidei firmitas 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ostolis fuit inven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9</w:t>
      </w:r>
      <w:r>
        <w:rPr>
          <w:rFonts w:cs="Times New Roman" w:ascii="Times New Roman" w:hAnsi="Times New Roman"/>
          <w:sz w:val="24"/>
          <w:vertAlign w:val="superscript"/>
        </w:rPr>
        <w:t>am</w:t>
      </w:r>
      <w:r>
        <w:rPr>
          <w:rFonts w:cs="Times New Roman" w:ascii="Times New Roman" w:hAnsi="Times New Roman"/>
          <w:sz w:val="24"/>
        </w:rPr>
        <w:t xml:space="preserve"> dicitur quod dignitas ecclesiastica nec sanctificat nec inoblicalem in fide instituit aliquam personam tamen christus preservat ab errore contra fidem aliquod collegium habens aliquam specialem dignitatem quemadmodum religio christiana nec sanctificat nec </w:t>
      </w:r>
      <w:r>
        <w:rPr>
          <w:rFonts w:cs="Times New Roman" w:ascii="Times New Roman" w:hAnsi="Times New Roman"/>
          <w:b/>
          <w:sz w:val="24"/>
        </w:rPr>
        <w:t>obliqualem</w:t>
      </w:r>
      <w:r>
        <w:rPr>
          <w:rFonts w:cs="Times New Roman" w:ascii="Times New Roman" w:hAnsi="Times New Roman"/>
          <w:sz w:val="24"/>
        </w:rPr>
        <w:t xml:space="preserve"> reddit aliquam personam christus tamen preservat aliquod collegium suscipientium religionem christianam ne erre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10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episcoporum vel ipsorum cardinalium esse confirmatum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11</w:t>
      </w:r>
      <w:r>
        <w:rPr>
          <w:rFonts w:cs="Times New Roman" w:ascii="Times New Roman" w:hAnsi="Times New Roman"/>
          <w:sz w:val="24"/>
          <w:vertAlign w:val="superscript"/>
        </w:rPr>
        <w:t>am</w:t>
      </w:r>
      <w:r>
        <w:rPr>
          <w:rFonts w:cs="Times New Roman" w:ascii="Times New Roman" w:hAnsi="Times New Roman"/>
          <w:sz w:val="24"/>
        </w:rPr>
        <w:t xml:space="preserve"> dicitur quod de una sola ecclesia militante generali asseritur quod non potest contra fidem errare cum ho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stat quod sit aliqua ecclesia particularis que non possit errare contra fidem sicut conceditur quod congregatio fidelium errare non potest et tamen simul cum hoc conceditur quod cons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silium ut magis autenticetur per consensum plurium determin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orund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0</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d rationes 7</w:t>
      </w:r>
      <w:r>
        <w:rPr>
          <w:rFonts w:cs="Times New Roman" w:ascii="Times New Roman" w:hAnsi="Times New Roman"/>
          <w:sz w:val="24"/>
          <w:vertAlign w:val="superscript"/>
        </w:rPr>
        <w:t>am</w:t>
      </w:r>
      <w:r>
        <w:rPr>
          <w:rFonts w:cs="Times New Roman" w:ascii="Times New Roman" w:hAnsi="Times New Roman"/>
          <w:sz w:val="24"/>
        </w:rPr>
        <w:t xml:space="preserve"> 8</w:t>
      </w:r>
      <w:r>
        <w:rPr>
          <w:rFonts w:cs="Times New Roman" w:ascii="Times New Roman" w:hAnsi="Times New Roman"/>
          <w:sz w:val="24"/>
          <w:vertAlign w:val="superscript"/>
        </w:rPr>
        <w:t>am</w:t>
      </w:r>
      <w:r>
        <w:rPr>
          <w:rFonts w:cs="Times New Roman" w:ascii="Times New Roman" w:hAnsi="Times New Roman"/>
          <w:sz w:val="24"/>
        </w:rPr>
        <w:t xml:space="preserve"> et 9</w:t>
      </w:r>
      <w:r>
        <w:rPr>
          <w:rFonts w:cs="Times New Roman" w:ascii="Times New Roman" w:hAnsi="Times New Roman"/>
          <w:sz w:val="24"/>
          <w:vertAlign w:val="superscript"/>
        </w:rPr>
        <w:t>am</w:t>
      </w:r>
      <w:r>
        <w:rPr>
          <w:rFonts w:cs="Times New Roman" w:ascii="Times New Roman" w:hAnsi="Times New Roman"/>
          <w:sz w:val="24"/>
        </w:rPr>
        <w:t xml:space="preserve"> sufficienter responsum extitit sed ad rationes alias responsiones nequaquam intelligo quarum tamen discussionem maiorem usqu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u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mpus volo differri nunc autem occasione predictorum scire desidero quid sentiunt scolastici de collegio cardinalium una cum papa scilicet an papa et hii cardinales simul possin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opiniones diverse quidam enim dicunt quod papa non potest errare contra fidem et etiam illi qui asserunt quod collegium cardinalium non potest contra fidem errare habent dicere consequenter quod papa una cum collegio cardinalium non potest contra fidem errare cu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atio videtur esse precipua quia ecclesia romana non potest contra fidem errare ecclesia autem romana est papa una cum collegio cardinalium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ardinalium collegium tantummodo comprehendit et c alii asserunt manifeste quod papa una cum toto collegio cardinalium potest errare contra fidem quorum rationes fundamentales tacte sunt prius tum quia si papa cum cardinalibus non posset contra fidem errare frustra ad questiones fidei terminandas generalia consilia congregarentur tum quia de una sola ecclesia habetur ex scriptura divina quod errare non potest tum quia extra papam et cardinales est salus tum quia omnes possent simul crimine irretiri ergo omnes etiam possunt simul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xi</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oposita mea interrogatio dependet ex alia an scilicet ecclesia romana seu sedes apostolica valeat heretica infici pravitate ideo de illa disserere non postpon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videnter elicere quod circa ill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autem dicunt quod ecclesia romana contra fidem errare non potest intelligentes per romanam ecclesiam clerum romanum qui papam et cardinales et alios clericos comprehend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i dicunt quod ecclesia romana contra fidem errare non potest intelligentes per romanam ecclesiam clerum romanum qui papam et cardinales et alios clericos comprehend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i dicunt quod ecclesia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prehendit omnes clericos in quibuscunque mundi partibus constituto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unt errare contra fidem tamen maior pars nunquam contra fidem err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w:t>
      </w:r>
      <w:r>
        <w:rPr>
          <w:rFonts w:cs="Times New Roman" w:ascii="Times New Roman" w:hAnsi="Times New Roman"/>
          <w:b/>
          <w:sz w:val="24"/>
        </w:rPr>
        <w:t>alii dicunt quod multitudo clericorum potest tamen errare sed semper</w:t>
      </w:r>
      <w:r>
        <w:rPr>
          <w:rFonts w:cs="Times New Roman" w:ascii="Times New Roman" w:hAnsi="Times New Roman"/>
          <w:sz w:val="24"/>
        </w:rPr>
        <w:t xml:space="preserve"> aliqui clerici in fide manebu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icunt de ecclesia romana distinguendo dicentes quod aliquando papa quandoque collegium cardinalium aliquotiens papa cum cardinalibus quandoque totus clerus romanus interdum tota romana diocesis nonnunquam tota congregatio fidelium nomine romane ecclesie importatur et de ecclesia romana isto ultimo modo dicta dicunt quod non potest errare de papa autem et cardinal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tota romana diocesi que est distincta ab aliis diocesibus in provinciis aliis constitutis concedunt quod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que per scripturam neque per doctrinam universalis ecclesie quod civitas romana cum tota regione que spectat ad episcopatum romanum cum venerit antichristus sibi minime adherebit nec etiam a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n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mpora antichristi tota discedet a fi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2</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totam romanam ecclesiam aliquando congregationem fidelium importare unde si hoc possunt trahere ex scripturis autenticis aperire dig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w:t>
      </w:r>
      <w:r>
        <w:rPr>
          <w:rFonts w:cs="Times New Roman" w:ascii="Times New Roman" w:hAnsi="Times New Roman"/>
          <w:b/>
          <w:sz w:val="24"/>
        </w:rPr>
        <w:t>valeat</w:t>
      </w:r>
      <w:r>
        <w:rPr>
          <w:rFonts w:cs="Times New Roman" w:ascii="Times New Roman" w:hAnsi="Times New Roman"/>
          <w:sz w:val="24"/>
        </w:rPr>
        <w:t xml:space="preserve"> imperiri ex scripturis nituntur ostendere primo sic omnis ecclesia romanorum potest romana ecclesia appellari sed omnes infideles possunt appellari romani unde et beatus paulus extra totam italiam natus antequam romam venisset se esse romanum asseruit act 6</w:t>
      </w:r>
      <w:r>
        <w:rPr>
          <w:rFonts w:cs="Times New Roman" w:ascii="Times New Roman" w:hAnsi="Times New Roman"/>
          <w:sz w:val="24"/>
          <w:vertAlign w:val="superscript"/>
        </w:rPr>
        <w:t>o</w:t>
      </w:r>
      <w:r>
        <w:rPr>
          <w:rFonts w:cs="Times New Roman" w:ascii="Times New Roman" w:hAnsi="Times New Roman"/>
          <w:sz w:val="24"/>
        </w:rPr>
        <w:t xml:space="preserve"> ergo tota congregatio fidelium potest romana ecclesi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arguunt sic illa ecclesia que non habet maculam neque rugam neque aliud huiusmodi potest ecclesia romana appellari teste pelagio papa qui ut habetur dist 21 c quamvis loquens de roman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it est erg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m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postoli petri sedes roman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habens maculam neque rugam neque aliquid huiusmodi ubi dicit glossa arguitur quod ubicunque sunt boni est romana ecclesia ex quibus verbis datur intelligi quod tota congregatio bonorum ubicunque sint potest ecclesia romana appellari et per consequens tota congregatio fidelium potest ecclesia roman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3</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duas tantummodo pertractes ad presens primo enim allega pro illa sententia qua asseritur quod romana ecclesia que distinguitur a congregatione fidelium sicut pars a suo toto non potest contra fidem errare postea pro assertione contraria allegare co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ostenditur primo sic illa ecclesia que voce evangelica domini et salvatoris nostri ceteris ecclesiis est prelata contra fidem errare non potest quia ut habetur act 5</w:t>
      </w:r>
      <w:r>
        <w:rPr>
          <w:rFonts w:cs="Times New Roman" w:ascii="Times New Roman" w:hAnsi="Times New Roman"/>
          <w:sz w:val="24"/>
          <w:vertAlign w:val="superscript"/>
        </w:rPr>
        <w:t>o</w:t>
      </w:r>
      <w:r>
        <w:rPr>
          <w:rFonts w:cs="Times New Roman" w:ascii="Times New Roman" w:hAnsi="Times New Roman"/>
          <w:sz w:val="24"/>
        </w:rPr>
        <w:t xml:space="preserve"> opus dei dissolui non potest ab hominibus si autem illa ecclesia que voce divina ceteris ecclesiis est prelata contra fidem erraret desineret esse capud aliarum ecclesiarum et ita opus dei dissolv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 alias ecclesias et per consequens contra totam congregationem fidelium sicut pars contra suum totum voce domini ceteris ecclesiis est prelata teste pelagio qui ut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1 c quamvis ait quamvis universe per orbem catholice ecclesie institute unus thalamus christi sint tamen sancta romana ecclesia catholica et apostolica nullis synodicis institutis ceteris ecclesiis prelata sed evangelica voce domini et salvatoris nostri principatum obtinuit ergo hec ecclesia romana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que privilegium super alias ecclesias non potest amittere quia eo ips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cunque ecclesia hereticaretur omne privilegium super quoscunque orthodoxos amitteret cum omnes heretici quibuscunque catholicis sint minores 24 q 1 c si autem ecclesia autem romana super alias ecclesias privilegium non potest amittere immo esset hereticus reputandus qui privi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ferre sibi conaretur cum pro assertione illius quod potest veritatem habere non sit inter hereticos numer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24 q 1 c 5</w:t>
      </w:r>
      <w:r>
        <w:rPr>
          <w:rFonts w:cs="Times New Roman" w:ascii="Times New Roman" w:hAnsi="Times New Roman"/>
          <w:sz w:val="24"/>
          <w:vertAlign w:val="superscript"/>
        </w:rPr>
        <w:t>o</w:t>
      </w:r>
      <w:r>
        <w:rPr>
          <w:rFonts w:cs="Times New Roman" w:ascii="Times New Roman" w:hAnsi="Times New Roman"/>
          <w:sz w:val="24"/>
        </w:rPr>
        <w:t xml:space="preserve"> loquens de romana ecclesia que est distincta contra alias ecclesias ait non dubium est quia quisquis cuiuslibet ecclesie ius suum detrahit iniustitiam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pontifice traditum auferre conatur hic proculdubio in heresim labitur et cum ille vocetur iniustus hic est dicendus hereticus ex quibus verbis habetur quod qui conatur auferre privilegium romane ecclesie hereticus est censendus et per consequens tale privilegium a romana ecclesia aufferri non potest et per consequens ipsa </w:t>
      </w:r>
      <w:r>
        <w:rPr>
          <w:rFonts w:cs="Times New Roman" w:ascii="Times New Roman" w:hAnsi="Times New Roman"/>
          <w:b/>
          <w:sz w:val="24"/>
        </w:rPr>
        <w:t>hereticare</w:t>
      </w:r>
      <w:r>
        <w:rPr>
          <w:rFonts w:cs="Times New Roman" w:ascii="Times New Roman" w:hAnsi="Times New Roman"/>
          <w:sz w:val="24"/>
        </w:rPr>
        <w:t xml:space="preserve"> non potest quia eo ipso quod hereticaretur omne privilegium perd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sine qua nulla ecclesia catholica valet regi quia deus ecclesiam </w:t>
      </w:r>
      <w:r>
        <w:rPr>
          <w:rFonts w:cs="Times New Roman" w:ascii="Times New Roman" w:hAnsi="Times New Roman"/>
          <w:b/>
          <w:sz w:val="24"/>
        </w:rPr>
        <w:t>universalem</w:t>
      </w:r>
      <w:r>
        <w:rPr>
          <w:rFonts w:cs="Times New Roman" w:ascii="Times New Roman" w:hAnsi="Times New Roman"/>
          <w:sz w:val="24"/>
        </w:rPr>
        <w:t xml:space="preserve"> non rectam nunquam usque in finem seculi derelinqu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go nec usque in finem seculi delinqu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am ecclesiam sine qua nulla ecclesia regitur sed sine ecclesia romana nulla ecclesia catholica valet rite disponi teste anacleto papa qui ut habetur dist 22 capitulo sacrosancta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ec vero apostolica sedes capud et ordo 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f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a domino et non ab aliquo constitutum etsicut cardine hostium regitur sic huius sancte apostolice sedis auctoritate omnes ecclesie domino disponente reguntur ergo hec sedes apostolica que est romana ecclesi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a qua quicunque dissentit non est inter episcopos computandus catholicos quia propter dissentionem ab hereticis nemo a numero catholicorum est excludendus sed quicunque ab ecclesia romana dissentit non est de catholicis episcopis reputandus teste beato ambrosio qui ut habetur 34 q 1 c advocavit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w:t>
      </w:r>
      <w:r>
        <w:rPr>
          <w:rFonts w:cs="Times New Roman" w:ascii="Times New Roman" w:hAnsi="Times New Roman"/>
          <w:b/>
          <w:sz w:val="24"/>
        </w:rPr>
        <w:t>nullam</w:t>
      </w:r>
      <w:r>
        <w:rPr>
          <w:rFonts w:cs="Times New Roman" w:ascii="Times New Roman" w:hAnsi="Times New Roman"/>
          <w:sz w:val="24"/>
        </w:rPr>
        <w:t xml:space="preserve"> putavit </w:t>
      </w:r>
      <w:r>
        <w:rPr>
          <w:rFonts w:cs="Times New Roman" w:ascii="Times New Roman" w:hAnsi="Times New Roman"/>
          <w:b/>
          <w:sz w:val="24"/>
        </w:rPr>
        <w:t>veram facere</w:t>
      </w:r>
      <w:r>
        <w:rPr>
          <w:rFonts w:cs="Times New Roman" w:ascii="Times New Roman" w:hAnsi="Times New Roman"/>
          <w:sz w:val="24"/>
        </w:rPr>
        <w:t xml:space="preserve"> fidem gratiam </w:t>
      </w:r>
      <w:r>
        <w:rPr>
          <w:rFonts w:cs="Times New Roman" w:ascii="Times New Roman" w:hAnsi="Times New Roman"/>
          <w:b/>
          <w:sz w:val="24"/>
        </w:rPr>
        <w:t>percunctatus quia</w:t>
      </w:r>
      <w:r>
        <w:rPr>
          <w:rFonts w:cs="Times New Roman" w:ascii="Times New Roman" w:hAnsi="Times New Roman"/>
          <w:sz w:val="24"/>
        </w:rPr>
        <w:t xml:space="preserve"> est ex eo utrum nam de catholicis episcopis esset hoc est si cum ecclesia romana communicaret ex quibus verbis datur intelligi quod nemo potest esse ex catholicis episcopis nisi cum ecclesia romana communicet ergo romana ecclesia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xtra quam nemo salva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tra romanam ecclesiam nemo salvatur teste ieronimo qui ut habetur 34 q 1 c quoniam vetus loquens de romana ecclesia ait ego nullum premium nisi christum sequens beatitudini tue id est cathedre petri communione christi consortior super illam petram fundatam ecclesiam scio quicunque extra hanc domum agnum commedit prophanus est si quis in archa noe peribit regnan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fra quicunque tecum non colligit </w:t>
      </w:r>
      <w:r>
        <w:rPr>
          <w:rFonts w:cs="Times New Roman" w:ascii="Times New Roman" w:hAnsi="Times New Roman"/>
          <w:b/>
          <w:sz w:val="24"/>
        </w:rPr>
        <w:t>dispergit</w:t>
      </w:r>
      <w:r>
        <w:rPr>
          <w:rFonts w:cs="Times New Roman" w:ascii="Times New Roman" w:hAnsi="Times New Roman"/>
          <w:sz w:val="24"/>
        </w:rPr>
        <w:t xml:space="preserve"> ex quibus verbis datur intelligi quod quicunque non fuerit per conformitationem et unitatem fidei intra romanam ecclesiam de qua loquitur ieronimus salvari nequit ergo romana ecclesia de qua loquitur ieronimus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test si autem erraret qui esset intra eam minime salv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illa ecclesia non potest contra fidem errare a qua omnis christianus discedens est inter scismaticos computandus sed quicunque a romana ecclesia discedit est inter scismaticos computandus seu computatur quia extra ecclesiam reputatur teste Cypriano qui ut legitur dist 92 c qui cathedram petri ait qui cathedram petri super quam fundata est ecclesia deserit in ecclesia se esse non confid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w:t>
      </w:r>
      <w:r>
        <w:rPr>
          <w:rFonts w:cs="Times New Roman" w:ascii="Times New Roman" w:hAnsi="Times New Roman"/>
          <w:b/>
          <w:sz w:val="24"/>
        </w:rPr>
        <w:t>que potiuntur successores</w:t>
      </w:r>
      <w:r>
        <w:rPr>
          <w:rFonts w:cs="Times New Roman" w:ascii="Times New Roman" w:hAnsi="Times New Roman"/>
          <w:sz w:val="24"/>
        </w:rPr>
        <w:t xml:space="preserve"> et magistros non ignorassent et pastores ergo romana ecclesi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corpus sine membris non potest consistere ecclesia autem fidelium est corpus misticum ergo ecclesia sine membris esse non potest memb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ncipale noscitur esse capud ecclesia vero romana est capud totius ecclesie dei ergo ecclesia dei sine ecclesia romana esse non potest illa autem ecclesia sine qua ecclesia dei </w:t>
      </w:r>
      <w:r>
        <w:rPr>
          <w:rFonts w:cs="Times New Roman" w:ascii="Times New Roman" w:hAnsi="Times New Roman"/>
          <w:b/>
          <w:sz w:val="24"/>
        </w:rPr>
        <w:t>esse non potest</w:t>
      </w:r>
      <w:r>
        <w:rPr>
          <w:rFonts w:cs="Times New Roman" w:ascii="Times New Roman" w:hAnsi="Times New Roman"/>
          <w:sz w:val="24"/>
        </w:rPr>
        <w:t xml:space="preserve"> non potest errare contra fidem ergo ecclesia roman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illa ecclesia non potest contra fidem errare quam nulla malitia valet extinguere teste pelagio qui ut habetur 24 q 7 c pudenda ait cum ecclesia una sit nullam aliam esse constat nisi que in apostolica est radice fundata et infra recitans verba augustini subiung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d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nullo modo recte potest dici ecclesia in qua scisma est restat ut quon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a esse non potest ea sit </w:t>
      </w:r>
      <w:r>
        <w:rPr>
          <w:rFonts w:cs="Times New Roman" w:ascii="Times New Roman" w:hAnsi="Times New Roman"/>
          <w:b/>
          <w:sz w:val="24"/>
        </w:rPr>
        <w:t>quam</w:t>
      </w:r>
      <w:r>
        <w:rPr>
          <w:rFonts w:cs="Times New Roman" w:ascii="Times New Roman" w:hAnsi="Times New Roman"/>
          <w:sz w:val="24"/>
        </w:rPr>
        <w:t xml:space="preserve"> in apostolice sedis per succes</w:t>
      </w:r>
      <w:r>
        <w:rPr>
          <w:rFonts w:cs="Times New Roman" w:ascii="Times New Roman" w:hAnsi="Times New Roman"/>
          <w:b/>
          <w:sz w:val="24"/>
        </w:rPr>
        <w:t>soris</w:t>
      </w:r>
      <w:r>
        <w:rPr>
          <w:rFonts w:cs="Times New Roman" w:ascii="Times New Roman" w:hAnsi="Times New Roman"/>
          <w:sz w:val="24"/>
        </w:rPr>
        <w:t xml:space="preserve"> episcoporum radice constitutam nullorum hominum malit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w:t>
      </w:r>
      <w:r>
        <w:rPr>
          <w:rFonts w:cs="Times New Roman" w:ascii="Times New Roman" w:hAnsi="Times New Roman"/>
          <w:b/>
          <w:sz w:val="24"/>
        </w:rPr>
        <w:t>etsi</w:t>
      </w:r>
      <w:r>
        <w:rPr>
          <w:rFonts w:cs="Times New Roman" w:ascii="Times New Roman" w:hAnsi="Times New Roman"/>
          <w:sz w:val="24"/>
        </w:rPr>
        <w:t xml:space="preserve"> nota excludi non possit sed pro temporum r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olleranda </w:t>
      </w:r>
      <w:r>
        <w:rPr>
          <w:rFonts w:cs="Times New Roman" w:ascii="Times New Roman" w:hAnsi="Times New Roman"/>
          <w:b/>
          <w:sz w:val="24"/>
        </w:rPr>
        <w:t>nullo modo valeat</w:t>
      </w:r>
      <w:r>
        <w:rPr>
          <w:rFonts w:cs="Times New Roman" w:ascii="Times New Roman" w:hAnsi="Times New Roman"/>
          <w:sz w:val="24"/>
        </w:rPr>
        <w:t xml:space="preserve"> extinguere ex quibus verbis datur intelligi quod ecclesiam in radice apostolice sedis </w:t>
      </w:r>
      <w:r>
        <w:rPr>
          <w:rFonts w:cs="Times New Roman" w:ascii="Times New Roman" w:hAnsi="Times New Roman"/>
          <w:b/>
          <w:sz w:val="24"/>
        </w:rPr>
        <w:t>constitutam per successionem episcoporum</w:t>
      </w:r>
      <w:r>
        <w:rPr>
          <w:rFonts w:cs="Times New Roman" w:ascii="Times New Roman" w:hAnsi="Times New Roman"/>
          <w:sz w:val="24"/>
        </w:rPr>
        <w:t xml:space="preserve"> que est romana ecclesia nulla malitia hominum valet extinguere ergo </w:t>
      </w:r>
      <w:r>
        <w:rPr>
          <w:rFonts w:cs="Times New Roman" w:ascii="Times New Roman" w:hAnsi="Times New Roman"/>
          <w:b/>
          <w:sz w:val="24"/>
        </w:rPr>
        <w:t>papa</w:t>
      </w:r>
      <w:r>
        <w:rPr>
          <w:rFonts w:cs="Times New Roman" w:ascii="Times New Roman" w:hAnsi="Times New Roman"/>
          <w:sz w:val="24"/>
        </w:rPr>
        <w:t xml:space="preserve"> contra fidem errare non potest conclusionem predictam quod sci</w:t>
      </w:r>
      <w:r>
        <w:rPr>
          <w:rFonts w:cs="Times New Roman" w:ascii="Times New Roman" w:hAnsi="Times New Roman"/>
          <w:b/>
          <w:sz w:val="24"/>
        </w:rPr>
        <w:t>licet</w:t>
      </w:r>
      <w:r>
        <w:rPr>
          <w:rFonts w:cs="Times New Roman" w:ascii="Times New Roman" w:hAnsi="Times New Roman"/>
          <w:sz w:val="24"/>
        </w:rPr>
        <w:t xml:space="preserve"> ecclesia </w:t>
      </w:r>
      <w:r>
        <w:rPr>
          <w:rFonts w:cs="Times New Roman" w:ascii="Times New Roman" w:hAnsi="Times New Roman"/>
          <w:b/>
          <w:sz w:val="24"/>
        </w:rPr>
        <w:t>romana errare</w:t>
      </w:r>
      <w:r>
        <w:rPr>
          <w:rFonts w:cs="Times New Roman" w:ascii="Times New Roman" w:hAnsi="Times New Roman"/>
          <w:sz w:val="24"/>
        </w:rPr>
        <w:t xml:space="preserve"> non potest auctoritatibus fulcire nituntur a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eronimus 24 q 1 c a recta hec sancta et apostolica mater ecclesiarum omnium christi ecclesia que per dei omnipotentis gratiam a tramite apostolice traditionis nunquam errass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w:t>
      </w:r>
      <w:r>
        <w:rPr>
          <w:rFonts w:cs="Times New Roman" w:ascii="Times New Roman" w:hAnsi="Times New Roman"/>
          <w:b/>
          <w:sz w:val="24"/>
        </w:rPr>
        <w:t>non</w:t>
      </w:r>
      <w:r>
        <w:rPr>
          <w:rFonts w:cs="Times New Roman" w:ascii="Times New Roman" w:hAnsi="Times New Roman"/>
          <w:sz w:val="24"/>
        </w:rPr>
        <w:t xml:space="preserve"> </w:t>
      </w:r>
      <w:r>
        <w:rPr>
          <w:rFonts w:cs="Times New Roman" w:ascii="Times New Roman" w:hAnsi="Times New Roman"/>
          <w:b/>
          <w:sz w:val="24"/>
        </w:rPr>
        <w:t xml:space="preserve">hereticis novitatibus depravanda succubuit sed </w:t>
      </w:r>
      <w:r>
        <w:rPr>
          <w:rFonts w:cs="Times New Roman" w:ascii="Times New Roman" w:hAnsi="Times New Roman"/>
          <w:b/>
          <w:color w:val="000000"/>
          <w:sz w:val="24"/>
          <w:u w:val="single"/>
        </w:rPr>
        <w:t>[b]</w:t>
      </w:r>
      <w:r>
        <w:rPr>
          <w:rFonts w:cs="Times New Roman" w:ascii="Times New Roman" w:hAnsi="Times New Roman"/>
          <w:b/>
          <w:sz w:val="24"/>
        </w:rPr>
        <w:t xml:space="preserve"> ut in </w:t>
      </w:r>
      <w:r>
        <w:rPr>
          <w:rFonts w:cs="Times New Roman" w:ascii="Times New Roman" w:hAnsi="Times New Roman"/>
          <w:b/>
          <w:color w:val="000000"/>
          <w:sz w:val="24"/>
          <w:u w:val="single"/>
        </w:rPr>
        <w:t>[/b]</w:t>
      </w:r>
      <w:r>
        <w:rPr>
          <w:rFonts w:cs="Times New Roman" w:ascii="Times New Roman" w:hAnsi="Times New Roman"/>
          <w:b/>
          <w:sz w:val="24"/>
        </w:rPr>
        <w:t xml:space="preserve"> exordio normam fidei </w:t>
      </w:r>
      <w:r>
        <w:rPr>
          <w:rFonts w:cs="Times New Roman" w:ascii="Times New Roman" w:hAnsi="Times New Roman"/>
          <w:b/>
          <w:color w:val="000000"/>
          <w:sz w:val="24"/>
          <w:u w:val="single"/>
        </w:rPr>
        <w:t>[m]</w:t>
      </w:r>
      <w:r>
        <w:rPr>
          <w:rFonts w:cs="Times New Roman" w:ascii="Times New Roman" w:hAnsi="Times New Roman"/>
          <w:b/>
          <w:sz w:val="24"/>
        </w:rPr>
        <w:t xml:space="preserve"> christiane </w:t>
      </w:r>
      <w:r>
        <w:rPr>
          <w:rFonts w:cs="Times New Roman" w:ascii="Times New Roman" w:hAnsi="Times New Roman"/>
          <w:b/>
          <w:color w:val="000000"/>
          <w:sz w:val="24"/>
          <w:u w:val="single"/>
        </w:rPr>
        <w:t>[/m]</w:t>
      </w:r>
      <w:r>
        <w:rPr>
          <w:rFonts w:cs="Times New Roman" w:ascii="Times New Roman" w:hAnsi="Times New Roman"/>
          <w:b/>
          <w:sz w:val="24"/>
        </w:rPr>
        <w:t xml:space="preserve"> suscepit</w:t>
      </w:r>
      <w:r>
        <w:rPr>
          <w:rFonts w:cs="Times New Roman" w:ascii="Times New Roman" w:hAnsi="Times New Roman"/>
          <w:sz w:val="24"/>
        </w:rPr>
        <w:t xml:space="preserve"> ab auctoribus apostolorum christi principibus fide tenus manet et ibidem ieronimus ut habetur 34 q 1 c hec est fides ait sancta romana ecclesia que semper immaculata permansit domino providente et beato petro opem ferente in futuro seculo permanebit sine ulla hereticorum insultatione firma et immobilis omni tempore existit ex hiis videtur quod romana ecclesia nunquam contra fidem erravit nec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4</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ecclesia romana possit contra fidem errare confert non modicum indagare a quo romana ecclesia super omnes alias obtinu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ncipatum quia si habuerit principatum a deo non videtur quod possit isto principatu privari nisi a solo deo et ita usque in finem seculi est habitura principatum et per consequens nunquam contra fidem errabit si autem habuit principatum ab homine non video quare ipsa non possit errare contra fidem sicut alie particulare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nunc peto ut aliqualiter a principali proposito disgrediendo de hac re cures disserere quid scolastici sentiant indicando bene enim postea ad propositum principale faciam te rever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u primatu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e romane diversi diversas et adversas affirmant sententias quibusdam dicentibus quod nec beatus petrus nec aliquis successor eius nec romana ecclesia super alias habuit a deo seu a christo principatum immo dicunt quod nec beatus petrus ex ordinatione christi superior fuit aliis apostolis nec aliquis episcopus ex ordinatione christi est superior alio unde quinque assertiones circa hanc materiam probare nituntur prima est quod beatus petrus ex ordinatione christi non habuit super alios apostolos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est quod beatus petrus non fuit romanus episcop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3</w:t>
      </w:r>
      <w:r>
        <w:rPr>
          <w:rFonts w:cs="Times New Roman" w:ascii="Times New Roman" w:hAnsi="Times New Roman"/>
          <w:sz w:val="24"/>
          <w:vertAlign w:val="superscript"/>
        </w:rPr>
        <w:t>a</w:t>
      </w:r>
      <w:r>
        <w:rPr>
          <w:rFonts w:cs="Times New Roman" w:ascii="Times New Roman" w:hAnsi="Times New Roman"/>
          <w:sz w:val="24"/>
        </w:rPr>
        <w:t xml:space="preserve"> est quod beatus petrus ex ordinatione apostolorum super alios princip</w:t>
      </w:r>
      <w:r>
        <w:rPr>
          <w:rFonts w:cs="Times New Roman" w:ascii="Times New Roman" w:hAnsi="Times New Roman"/>
          <w:b/>
          <w:sz w:val="24"/>
        </w:rPr>
        <w:t>atum</w:t>
      </w:r>
      <w:r>
        <w:rPr>
          <w:rFonts w:cs="Times New Roman" w:ascii="Times New Roman" w:hAnsi="Times New Roman"/>
          <w:sz w:val="24"/>
        </w:rPr>
        <w:t xml:space="preserve"> obtinuit 4</w:t>
      </w:r>
      <w:r>
        <w:rPr>
          <w:rFonts w:cs="Times New Roman" w:ascii="Times New Roman" w:hAnsi="Times New Roman"/>
          <w:sz w:val="24"/>
          <w:vertAlign w:val="superscript"/>
        </w:rPr>
        <w:t>a</w:t>
      </w:r>
      <w:r>
        <w:rPr>
          <w:rFonts w:cs="Times New Roman" w:ascii="Times New Roman" w:hAnsi="Times New Roman"/>
          <w:sz w:val="24"/>
        </w:rPr>
        <w:t xml:space="preserve"> est quod ex ordinatione christi nullus sacerdos super alios habet </w:t>
      </w:r>
      <w:r>
        <w:rPr>
          <w:rFonts w:cs="Times New Roman" w:ascii="Times New Roman" w:hAnsi="Times New Roman"/>
          <w:b/>
          <w:sz w:val="24"/>
        </w:rPr>
        <w:t>maiorem</w:t>
      </w:r>
      <w:r>
        <w:rPr>
          <w:rFonts w:cs="Times New Roman" w:ascii="Times New Roman" w:hAnsi="Times New Roman"/>
          <w:sz w:val="24"/>
        </w:rPr>
        <w:t xml:space="preserve"> potes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est quod romana ecclesia ab ipso constantino imperatore super alias ecclesias primatum accep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5</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w:t>
      </w:r>
      <w:r>
        <w:rPr>
          <w:rFonts w:cs="Times New Roman" w:ascii="Times New Roman" w:hAnsi="Times New Roman"/>
          <w:b/>
          <w:sz w:val="24"/>
        </w:rPr>
        <w:t>quis literatus</w:t>
      </w:r>
      <w:r>
        <w:rPr>
          <w:rFonts w:cs="Times New Roman" w:ascii="Times New Roman" w:hAnsi="Times New Roman"/>
          <w:sz w:val="24"/>
        </w:rPr>
        <w:t xml:space="preserve"> tenere presumit verumptamen </w:t>
      </w:r>
      <w:r>
        <w:rPr>
          <w:rFonts w:cs="Times New Roman" w:ascii="Times New Roman" w:hAnsi="Times New Roman"/>
          <w:b/>
          <w:sz w:val="24"/>
        </w:rPr>
        <w:t>ad</w:t>
      </w:r>
      <w:r>
        <w:rPr>
          <w:rFonts w:cs="Times New Roman" w:ascii="Times New Roman" w:hAnsi="Times New Roman"/>
          <w:sz w:val="24"/>
        </w:rPr>
        <w:t xml:space="preserve"> exercitanda ingenia motiva eorum audire desidero quia ex ipsis forsitan veritas clarius illuces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ncipatum auctoritatibus scripture divine et sanctorum probare nituntur talem autem possunt facere rationem beatus petrus super illos a christo non habuit principatum qui equalem potestatem seu principatum potestati petri seu primatui receperunt a christo quia par super parem nullum noscitur habere principatum apostoli autem potestatem equalem beati petri potestati receperunt a christo hanc auctoritatibus scripture divine et sanctorum moliuntur oste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declarare conantur auctoritate christi dicentis cunctis apostolis matth 18 amen dico vobis quecunque ligaveritis super terram erunt ligata et in celo ex quibus verbis dicunt magnifeste patere quod potestas ligandi et solvendi equalis potestati beati petri fuit data apostolis a christo beatus autem petrus nullam potestatem in qua dicatur alios excellere recepit a christo nisi potestatem ligandi et solvendi ergo beatus petrus et omnes alii apostoli equalem potestatem habuerunt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 evangelista recitans verba salvatoris videtur asser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dicens dixit iterum pax vobis sicut misit me pater et ego mitto vos hec cum dixiss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sufflavit et dixit accipite spiritum sanctum quorum remiseritis peccata remissa sunt et quorum retinueritis retenta sunt ex quibus verbis datur intelligi quod christus claves quas promiserat beato petro tunc dedit omnibus apostolis et ita in persona beati petri cum dix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2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ibi dabo claves regni cel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quare cum claves promisse et postea date beato petro omnibus potestatem designent sequitur quod alii apostoli equalem potestatem cum beato petro acceperunt a christo et ita beatus petrus potestatem seu principatum aut primatum super alios apostolos a christo non hab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ercere est superfluum vanum et inutile reputandum in operibus autem christi nichil superfluum vanum et inutile poterit reperiri christus autem non dedit beato petro aliam potestatem super alios apostolos quam in eos debuit exercere immo talem potestatem beato petro et omnibus aliis apostolis super alios apostolos interdixit dicens mat 26 scitis quia principes gentium dominantur eorum qui maiores sunt potestatem exercent in eos non est ita inter vos et matt 10 ita leg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eos ait illis scitis quod hii qui videntur principari gentibus dominantur eis et principes eorum potestatem habent ipsorum non ita est autem in vobis et luc 22 c recitat verba christi dicens reges gentium dominantur eorum et qui potestatem habent super eos benefici vocantur vos autem non sit ex quibus verbis datur intelligi quod nullus apostolus debuit potestatem in alios exercere ergo nec beatus petrus habuit a christo potestatem super alios apostolos seu prim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intelligi debent de potestate temporali beatus autem petrus non habuit a christo super alios apostolos potestatem temporalem sed spiritualem quare per auctoritates premissas probari non potest nisi quod beatus petrus non habuit potestatem temporalem super alios apostolos qualem reges et principes gentium noscuntur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ationem nituntur excludere ostendentes quod christus cuilibet apostolo super alios apostolos potestatem temporalem et spiritualem interdixit nam teste ilario ut legitur extra de verborum significationibus </w:t>
      </w:r>
      <w:r>
        <w:rPr>
          <w:rFonts w:cs="Times New Roman" w:ascii="Times New Roman" w:hAnsi="Times New Roman"/>
          <w:b/>
          <w:sz w:val="24"/>
        </w:rPr>
        <w:t>intelligentia</w:t>
      </w:r>
      <w:r>
        <w:rPr>
          <w:rFonts w:cs="Times New Roman" w:ascii="Times New Roman" w:hAnsi="Times New Roman"/>
          <w:sz w:val="24"/>
        </w:rPr>
        <w:t xml:space="preserve"> dictorum ex causis est assumend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en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ba ergo christi premissa ex causa dicendi debent intelligi christus autem dixit verba predicta occasione accepta ex contentione apostolorum quis eorum videretur esse maior ita enim legitur luc 22 facta est contentio inter eos quis eorum videretur esse mai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 inter eos autem non fuit contentio de maioritate temporali se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pirituali ergo christus potestatem interdicens eisdem sub potestate non solum temporalem sed etiam spiritualem comprehendit ergo beatus petrus potestatem super alios </w:t>
      </w:r>
      <w:r>
        <w:rPr>
          <w:rFonts w:cs="Times New Roman" w:ascii="Times New Roman" w:hAnsi="Times New Roman"/>
          <w:b/>
          <w:sz w:val="24"/>
        </w:rPr>
        <w:t>apostolos</w:t>
      </w:r>
      <w:r>
        <w:rPr>
          <w:rFonts w:cs="Times New Roman" w:ascii="Times New Roman" w:hAnsi="Times New Roman"/>
          <w:sz w:val="24"/>
        </w:rPr>
        <w:t xml:space="preserve"> nec temporalem nec spiritualem accepit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ncipatus fuit data beato petro a christo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oh ult pasce oves meas sed per illa verb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a fuit data potestas spiritualis vel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ma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per alios apostolos ergo primatum super alios apostolos non accepit a christo maior huius ra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2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editur minor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ripliciter scilicet salutari doctrina et vita exemplari et disciplina seu correctione regulari sed quilibet istorum modorum pascendi oves christi communis fuit omnibus apostolis universi enim apostoli omnes oves christi doctrina pascere debuerunt ipsa veritate testante que omnibus precepit apostolis mat ultimo dicens euntes ergo docete omnes gentes baptizantes eos in nomine patris et filii et spiritus sancti docentes eos servare omnia quecunque mandavi vobis omnes oves etiam debuerunt pascere vita exemplari ipsis christo dicente mat 5</w:t>
      </w:r>
      <w:r>
        <w:rPr>
          <w:rFonts w:cs="Times New Roman" w:ascii="Times New Roman" w:hAnsi="Times New Roman"/>
          <w:sz w:val="24"/>
          <w:vertAlign w:val="superscript"/>
        </w:rPr>
        <w:t>o</w:t>
      </w:r>
      <w:r>
        <w:rPr>
          <w:rFonts w:cs="Times New Roman" w:ascii="Times New Roman" w:hAnsi="Times New Roman"/>
          <w:sz w:val="24"/>
        </w:rPr>
        <w:t xml:space="preserve"> vos estis lux mundi et seq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opera mea bona et glorificent patrem vestrum qui in celis est et cetera de modo pascendi correctione et disciplina regulari habetur habetur iohan 20 ubi christus dixit omnibus apostolis quorum remiseritis peccata remittuntur eis et quorum retinueritis retenta sunt ubi videtur christus omnibus apostolis potestatem corrigendi alios commis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fuit collata potestas corrigendi cunctos christianos non solum in foro conscientie sed in foro ecclesie aliis autem apostolis cum christus dixit eis quorum remiseritis peccata et c potestas corrigendi in foro conscientie tantum fuit commiss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ationem ipsi probare nituntur hoc modo ubi christus ordinavit modum corrigendi in foro ecclesie nichil speciale beato petro commisit sed potestatem corrigendi in foro ecclesie commisit solummodo communitati ecclesie dicens matth 18 si peccaverit in te frater tuus vade et corrige eum inter te et solum ipsum si te audierit lucratus eris fratrem tuum si autem te non audierit adhibe tecum unum vel duos ut in ore duorum vel trium stet omne verb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it ecclesie potestatem corrigendi in foro ecclesie et non alicui apostolo in speci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llegationis agit christus de correctione fraterna que debet precedere saltem sepe correctionem iudicialem in fine autem loquitur de correctione iudiciali in foro ecclesie cum dicit etsi non audierit eos dic ecclesie si autem ecclesiam non audierit sit tibi sicut ethnicus et public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st stare quod christus potestatem corrigendi in foro ecclesie solum commiserit ecclesie cum apostolus paulus corinthium excommunicavit et 1 thimotheum 1 asserit se quosdam sathane tradid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christus tamen non artavit communitatem fidelium ad certum modum corridi qu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2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licet posset per se totam quando esset expediens vel per aliquam singularem personam que gereret vicem communitatis corrigere delinquentes et ita dicunt beatum paulum potestatem corridi accepisse a communitate fidelium unius provincie vel diversarum provinci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quod christus non reliquit capud ecclesie quod ex ordinatione christi haberet potestatem cohercendi delinquentes in foro ecclesie nec tamen insufficienter providit ecclesie quia ordinando quod ecclesia haberet potestatem corrigendi disposuit quod ecclesia sibi unum capud vel plura secundum diversitatem provinciarum eligeret immo dicunt quod pro bono communitatis ecclesie est quod in potestate sit ecclesie sibi unum capud vel plura eligere quod etiam vel que quando expediens videretur ecclesie posset deponere cum ergo christus optime providerit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ate posuit ecclesie sibi unum capud vel plura el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test esse expediens communitati regi a pluribus sicut enim nonnunquam expedit rectorem habere perpetu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a aliquando expedit rectorem non perpetu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ad tempus habere et ideo in quibusdam communitatibus secularibus non improvide ordinatur quod rectores annis singulis vel post tres menses vel post alium numerum mensium vel annorum vel dierum suum resignent offic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nitus deponantur in quibusdam autem communitatibus non unus solus sed plures preficiuntur regentes ratio autem predictorum assign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subditorum sed etiam mores et conditiones preficiendorum oportet attendere et ideo quia potest contingere quod in communitate non inveniatur aliquis idoneus ut solus regnum super communitatem accipiat in tali casu non unus sed plures communitatem utiliter gubernabunt quando autem in communitate invenitur idoneus ut solus regat et subditi sponte unius regnum patiuntur tunc melius est unum quam plures communitati preesse ergo propter multiplicem varietatem personarum locorum et temporum non potest in hiis certa regula 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ubi certa regula dari non potest convenienter nequaquam ecclesie certam regulam tradiderit relinquitur quod christus minime ordinavit semper unum capud esse ecclesie preficiendum cum hoc sepe possit in preiudicium ecclesie redund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ionis prefati suam opinionem quod beatus petrus non accepit a christo super alios apostolos potestatem seu primatum fulcire nituntur enar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munire conantur et primo auctoritate beati anacleti qui fuit vicinus temporibus apostolorum et ideo gesta apostolica sibi cognita fuerunt ait enim idem anacletus ut recitatur dist 21 c in novo in novo testamento post christum dominum a pet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b.tif p. 3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pit sacerdotalis ordo quia ipsi primo pontificatus in ecclesia christi datus est dicente domino tu es petrus et super hanc petram edificabo ecclesiam meam et porte inferi non permanebunt adversus eam et tibi dabo claves regni cel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nc igitur ligandi et solvendique potestatem accepit primus a domino primumque ad fidem populum virtute sue predicationis adduxit ceteri vero apostoli cum eodem pari consortio honorem et potestatem acceperunt ex quibus verbis colligunt isti quod beatus petrus nullam super alios apostolos ordinatione christi habuit potes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in potestate fuisse tum quia asserit pontificatum ecclesie beato datum petro in potestate ligandi et solvendi consistere omnes autem apostoli in hac potestate pares fuerunt ergo quantum ad pontificatum erant pa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 glossa omnis episcopus est par apostolico quantum ad ordinem et rationem consecrationis petrus tamen fuit maior aliis in administr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quia textus affirmat omnes apostolos cum beato petro pares in potestate fuisse administratio autem est potestas quedam vel potestatis actus ergo petrus in administratione alios apostolos nullatenus precelleb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34 q 1 c loquitur ait loquitur dominus ad petrum ego dico tibi quod tu es petrus et super hanc petram edificabo ecclesiam meam super unum edificat ecclesiam et quamvis apostolis omnibus post resurrectionem suam parem potestatem tribuat et dicat sicut misit me pater et ego mitto vos accipite spiri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nc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unitatem manifestet unitatis eiusdem originem ab uno incipientem sua auctoritate disposuit he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apostoli ceteri quod petrus fuit pari consortio prediti honoris et potestatis ex quibus verbis datur intelligi quod licet prius petrus habuit potestatem a christo postea tamen apostoli parem potestatem acceperunt et ita petrus ex tunc e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res hab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ordinatione christi in potestate et per consequens nec in administratione nullatenus precelleb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8 q 7 c paulus ait enim paulus petrum reprehendit quod non auderet nisi se non imparem esse sci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dicens quod scivit se non imparem meritis non tamen in administr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ationem reputant falsam et frivolam falsa est enim ut dicunt quod licet paulus scivisset se esse in caritate et multa merita habuisse non scivit se esse parem beato petro in meritis immo probabile est quod tanquam vere humilis reputavit beatum petrum se precellere sanctitate </w:t>
      </w:r>
      <w:r>
        <w:rPr>
          <w:rFonts w:cs="Times New Roman" w:ascii="Times New Roman" w:hAnsi="Times New Roman"/>
          <w:b/>
          <w:sz w:val="24"/>
        </w:rPr>
        <w:t>aliquo modo non</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i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revelationem </w:t>
      </w:r>
      <w:r>
        <w:rPr>
          <w:rFonts w:cs="Times New Roman" w:ascii="Times New Roman" w:hAnsi="Times New Roman"/>
          <w:b/>
          <w:sz w:val="24"/>
        </w:rPr>
        <w:t>voluit</w:t>
      </w:r>
      <w:r>
        <w:rPr>
          <w:rFonts w:cs="Times New Roman" w:ascii="Times New Roman" w:hAnsi="Times New Roman"/>
          <w:sz w:val="24"/>
        </w:rPr>
        <w:t xml:space="preserve"> scire se non imparem meritis beato petro non autem legitur quod deus revelaverit beato paul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c.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meritis fuerit par beato petro</w:t>
      </w:r>
    </w:p>
    <w:p>
      <w:pPr>
        <w:pStyle w:val="PlainText"/>
        <w:ind w:right="780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is austenticis non profertur temere affirmatur est etiam frivola quia ad hoc quod aliquis reprehendat alium non requiritur paritas merit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unc eni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nus homo posset licite reprehendere meliorem intelligit enim augustinus quod paulus par fuit beato petro potestate et ei non erat subiectus nec administratione nec in aliis quibuscunque que ad superioritatem et potestatem spect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6</w:t>
      </w:r>
      <w:r>
        <w:rPr>
          <w:rFonts w:cs="Times New Roman" w:ascii="Times New Roman" w:hAnsi="Times New Roman"/>
          <w:sz w:val="24"/>
          <w:vertAlign w:val="superscript"/>
        </w:rPr>
        <w:t>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pro illa opinione heretic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ot auctoritates vocales sonarent pro ipsa tamen volo nunc plures allegationes audire quamvis velim eam alias magis diligenter discutere sed ut veritatem catholicam contrariam melius intelligam quomodo eadem veritas maiorum auctoritate muniatur ostende mich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atenus manifestes quam assertionem reputes veri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postolos habuit potestatem et primatum a christo multis modis ostenditur primo sic ille cuius cu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gimini tempore apostolorum fuit totus grex dominicus commissus a christo etiam super apostolos qui tunc erant de grege dominico curam et regimen accepit a christo sed cure et regimini beati petri totus grex dominicus commissus fuit a christo ipso dicente eidem ioh ultim pasce oves meas inter illas oves et has non distinguens ergo et apostoli qui extra numerum ovium nequaquam censendi fuerunt cure et regimini beati petri commissi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i cui terreni simul et celestis imperii iura commissa fuerunt tempore apostolorum ipsi apostoli subiecti fuerunt sed beato petro tempore apostolorum predicta iura commissa fuerunt teste nicolao papa qui ut habetur 22 dist c 1 super petram fidei mox nascentis erexit qui beato petro clavigero terreni imperii iura commisit ergo apostoli qui tunc fuerunt beato petro subditi exti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ncipatum habere dinoscitur beatus autem petrus capud fuit apostolorum teste leone papa qui ut habetur 19 dist c ita dominus ait ita dominus noster christus iesus humani generis salvator instituit ut veritas que antea legis et prophetarum preconio continebatur per apostolicam tubam in salutem universitatis exiret sicut script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rb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rre verba eorum sed huius muneris sacramentum ita dominus ad omnium apostolorum officium pertinere voluit nisi in beatissimo petro apostolorum omnium summo principaliter collocaret ut ab ipso communi quodam capite dona sua velud in corpus omne diffunderet ex quibus verbis patenter habetur quod beatus petrus institutus fuit capud apostolorum a christo et super ipsos habuit primatum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sed temporibus apostolorum beatus petr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5c.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um ecclesiarum constituit sacerdotes iuxta tenorem innocentii pape qui ut legitur dist 5 c quis nesciat ait cum sit malum omnem italiam et gallias et ispaniam et affricam atque ciciliam et insulas interiacentes nullum institui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as nisi eos quos venerabilis apostolus petrus et successores eius constituerunt sacerdotes ergo beatus petrus super alios apostolo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beatus petrus acceperat potestatem regendi omnes apostolos teste gregorio qui ut recitatur 2 q 7 c petrus ait petrus potestatem regendi acceperat et tamen idem apostolus apostolorum primus querimonie contra eum et c ergo beatus petrus super apostolos habuit potestatem e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auctoritas debeat ad eam tenendam sufficere canit enim ecclesia universalis de beato petro tu es pastor ovium princeps apostolorum ideo ad alias quatuor assertiones de quibus fecisti mentionem procede et motiva eorum compendiose declara</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5:36:00Z</dcterms:created>
  <dc:creator>KILCULLEN</dc:creator>
  <dc:description/>
  <cp:keywords/>
  <dc:language>en-US</dc:language>
  <cp:lastModifiedBy>John</cp:lastModifiedBy>
  <dcterms:modified xsi:type="dcterms:W3CDTF">2018-08-16T23:55:00Z</dcterms:modified>
  <cp:revision>14</cp:revision>
  <dc:subject/>
  <dc:title>&lt;s 139&gt; CAP</dc:title>
</cp:coreProperties>
</file>